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8935</wp:posOffset>
            </wp:positionH>
            <wp:positionV relativeFrom="paragraph">
              <wp:posOffset>-106362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rmk@rmk.ee</w:t>
        </w:r>
      </w:hyperlink>
      <w:r>
        <w:rPr>
          <w:rFonts w:cs="Times New Roman" w:ascii="Times New Roman" w:hAnsi="Times New Roman"/>
          <w:lang w:val="et-EE"/>
        </w:rPr>
        <w:tab/>
        <w:t xml:space="preserve">                                                                                 07.01.2025 nr. </w:t>
      </w:r>
      <w:r>
        <w:rPr>
          <w:rFonts w:cs="Times New Roman" w:ascii="Times New Roman" w:hAnsi="Times New Roman"/>
        </w:rPr>
        <w:t>JV-MAA-1/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Avaldu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>riigi omandis olevale maale isikliku kasutusõiguse seadmiseks Elektrilevi OÜ kasu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ähtudes tööprojektist</w:t>
      </w:r>
      <w:r>
        <w:rPr>
          <w:rFonts w:cs="Times New Roman" w:ascii="Times New Roman" w:hAnsi="Times New Roman"/>
          <w:bCs/>
          <w:lang w:val="et-EE"/>
        </w:rPr>
        <w:t xml:space="preserve"> nr IP7279, „Kuuste-Melliste keskpingevõrgu automatiseerimine Kaagvere küla,Võruküla, Tammevaldma küla, Melliste küla, Poka küla, Sudaste küla, Kastre vald, Tartu maakond“ </w:t>
      </w:r>
      <w:r>
        <w:rPr>
          <w:rFonts w:cs="Times New Roman" w:ascii="Times New Roman" w:hAnsi="Times New Roman"/>
          <w:lang w:val="et-EE"/>
        </w:rPr>
        <w:t>taotleb Elektrilevi OÜ Riigimetsa Majandamise Keskuselt, kui volitatud asutuselt,</w:t>
      </w:r>
      <w:r>
        <w:rPr>
          <w:rFonts w:cs="Times New Roman" w:ascii="Times New Roman" w:hAnsi="Times New Roman"/>
          <w:bCs/>
          <w:lang w:val="et-EE"/>
        </w:rPr>
        <w:t xml:space="preserve"> kinnistutele</w:t>
      </w:r>
      <w:r>
        <w:rPr>
          <w:rFonts w:cs="Times New Roman" w:ascii="Times New Roman" w:hAnsi="Times New Roman"/>
          <w:lang w:val="et-EE"/>
        </w:rPr>
        <w:t xml:space="preserve"> isikliku kasutusõiguse seadmist tehnorajatiste rajamise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ehnorajatise rajamiseks vajaliku maakasutusõigust taotleb: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ektrilevi OÜ (registrikood 11050857)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sindaja volikirja alusel Krista Ahman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2. Kasutusõigusega koormamise tähtaeg</w:t>
      </w:r>
      <w:r>
        <w:rPr>
          <w:rFonts w:cs="Times New Roman" w:ascii="Times New Roman" w:hAnsi="Times New Roman"/>
          <w:lang w:val="et-EE"/>
        </w:rPr>
        <w:t>- tähtajat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3. Koormatav maaüksus ja kasutusõiguse eseme kirjeldus</w:t>
      </w: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t-EE"/>
        </w:rPr>
      </w:pPr>
      <w:bookmarkStart w:id="0" w:name="_Hlk187153381"/>
      <w:bookmarkEnd w:id="0"/>
      <w:r>
        <w:rPr>
          <w:rFonts w:cs="Times New Roman" w:ascii="Times New Roman" w:hAnsi="Times New Roman"/>
          <w:u w:val="single"/>
          <w:lang w:val="et-EE"/>
        </w:rPr>
        <w:t>Kinnistu registriosa number 1164055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Katastriüksus tunnusega 50101:001:0042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</w:rPr>
        <w:t xml:space="preserve"> Kastre metskond 5, Kaagvere küla, Kastre vald, Tartu maakond.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KV10887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maakaabelliinile, kasutusõiguse ala ligikaudne suurus 26 m² (lisa 1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633947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307fe4fd-bbbf-44a0-b9d4-dc54c6544cc0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  <w:bookmarkStart w:id="1" w:name="_Hlk187153381"/>
      <w:bookmarkStart w:id="2" w:name="_Hlk187153381"/>
      <w:bookmarkEnd w:id="2"/>
    </w:p>
    <w:p>
      <w:pPr>
        <w:pStyle w:val="Normal"/>
        <w:jc w:val="both"/>
        <w:rPr>
          <w:rFonts w:ascii="Times New Roman" w:hAnsi="Times New Roman" w:cs="Times New Roman"/>
          <w:bCs/>
          <w:u w:val="single"/>
          <w:lang w:val="et-EE"/>
        </w:rPr>
      </w:pPr>
      <w:r>
        <w:rPr>
          <w:rFonts w:cs="Times New Roman" w:ascii="Times New Roman" w:hAnsi="Times New Roman"/>
          <w:bCs/>
          <w:u w:val="single"/>
          <w:lang w:val="et-EE"/>
        </w:rPr>
        <w:t>Kinnistu registriosa number 1405195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Katastriüksus tunnusega 50101:001:0044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  <w:bCs/>
        </w:rPr>
        <w:t xml:space="preserve"> Kastre metskond 7, Kaagvere küla, Kastre vald, Tartu maakond.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KV10889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maakaabelliinile, kasutusõiguse ala ligikaudne suurus 117 m² (lisa 2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633952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86ab3324-a76a-47cd-9e9e-125662ea9fe8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  <w:lang w:val="et-EE"/>
        </w:rPr>
      </w:pPr>
      <w:r>
        <w:rPr>
          <w:rFonts w:cs="Times New Roman" w:ascii="Times New Roman" w:hAnsi="Times New Roman"/>
          <w:bCs/>
          <w:u w:val="single"/>
          <w:lang w:val="et-EE"/>
        </w:rPr>
        <w:t>Kinnistu registriosa number 1401125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Katastriüksus tunnusega 18502:003:0075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  <w:bCs/>
        </w:rPr>
        <w:t xml:space="preserve"> Kastre metskond 25, Koke küla, Kastre vald, Tartu maakond.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KV10865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maakaabelliinile, kasutusõiguse ala ligikaudne suurus 695 m² (lisa 3 ja 4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633954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0f06f80f-d5d1-4500-861a-edf5611aa03d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Maakaabelliini kaitsevöönd on  piki liini kulgev ala, mida mõlemalt poolt liini piiravad liiniteljest 1 meetri kaugusel paiknevad mõttelised vertikaaltasandid. 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t-EE"/>
        </w:rPr>
        <w:t>4. Isikliku kasutusõiguse sis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Isikliku kasutusõiguse sisuks on elektrivõrgu väljaehitamine, omamine ning kasutajal lasuva elektrivõrgu arendamiskohustuse täitmise tagamine, elektriliinide remontimine, hooldamine, asendamine, kasutamine, kasutusse andmine ja muul viisil ekspluateerimine elektrivõrgu talitluse tagamise eesmärgil.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</w:rPr>
        <w:t>5. Isikliku kasutusõiguse seadmise kulu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tused tasub Elektrilevi O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rista Ahman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lektrilevi OÜ volitatud esindaja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52 91 160 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krista.ahman@elektrilevi.ee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d:  1.Asendiplaanid (4 lehel)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 xml:space="preserve">2. RMK kooskõlastus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3. Volikiri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https://riigivara.fin.ee/rkvr-frontend/varad/44575" TargetMode="External"/><Relationship Id="rId5" Type="http://schemas.openxmlformats.org/officeDocument/2006/relationships/hyperlink" Target="https://pari.kataster.ee/magic-link/307fe4fd-bbbf-44a0-b9d4-dc54c6544cc0" TargetMode="External"/><Relationship Id="rId6" Type="http://schemas.openxmlformats.org/officeDocument/2006/relationships/hyperlink" Target="https://riigivara.fin.ee/rkvr-frontend/varad/44581" TargetMode="External"/><Relationship Id="rId7" Type="http://schemas.openxmlformats.org/officeDocument/2006/relationships/hyperlink" Target="https://pari.kataster.ee/magic-link/86ab3324-a76a-47cd-9e9e-125662ea9fe8" TargetMode="External"/><Relationship Id="rId8" Type="http://schemas.openxmlformats.org/officeDocument/2006/relationships/hyperlink" Target="https://riigivara.fin.ee/rkvr-frontend/varad/44508" TargetMode="External"/><Relationship Id="rId9" Type="http://schemas.openxmlformats.org/officeDocument/2006/relationships/hyperlink" Target="https://pari.kataster.ee/magic-link/0f06f80f-d5d1-4500-861a-edf5611aa03d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54:00Z</dcterms:created>
  <dc:creator>ITH</dc:creator>
  <dc:description/>
  <cp:keywords/>
  <dc:language>en-US</dc:language>
  <cp:lastModifiedBy>Krista Ahman</cp:lastModifiedBy>
  <cp:lastPrinted>2017-06-13T11:18:00Z</cp:lastPrinted>
  <dcterms:modified xsi:type="dcterms:W3CDTF">2025-01-07T12:59:00Z</dcterms:modified>
  <cp:revision>3</cp:revision>
  <dc:subject/>
  <dc:title>Hr/Pr ning ees- ja perekonnanimi</dc:title>
</cp:coreProperties>
</file>